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жилищно-коммунального хозяйства, защита населения и территории от чрезвычайных ситуаций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 «Развитие жилищно-коммунального хозяйства» государственной программы Ставропольского края «Развитие жилищ-но-коммунального хозяйства, защита населения и территории от чрезвычайных ситуаций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субсидий на компенсацию части потерь в доходах организаций, осуществляющих утилизацию твердых бытовых отходов путем сжигания, возникающих в результате государственного регулирования тарифов на утилизацию (захоронение) твердых бытовых отход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определяет цели, условия и механизм предоставления субсидий на компенсацию части потерь в доходах организаций, осуществляющих утилизацию твердых бытовых отходов (далее – отходы) путем их сжигания, возникающих в результате государственного регулирования тарифов на утилизацию (захоронение) твердых бытовых отходов (далее – тариф на утилизацию (захоронение) отходов), за счет средств бюджета Ставропольского края (далее соответственно – субсидии, краевой бюджет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Субсидии предоставляются организациям, оказывающим услугу по утилизации отходов путем их сжигания (далее – организац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46"/>
      <w:bookmarkStart w:id="1" w:name="Par46"/>
      <w:bookmarkEnd w:id="1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Критерием отбора организаций для предоставления субсидий является наличие официально опубликованного постановления региональной тарифной комиссии Ставропольского края, предусматривающего установление организации тарифов на утилизацию (захоронение) отходов в меньшем размере, чем размер экономически обоснованного тарифа на утилизацию (захоронение) отход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Субсидии предоставляются организациям при условии заключения ими с министерством строительства, архитектуры и жилищно-коммунального хозяйства Ставропольского края (далее – минстрой края) </w:t>
      </w:r>
      <w:hyperlink r:id="rId2">
        <w:r>
          <w:rPr>
            <w:rStyle w:val="InternetLink"/>
            <w:sz w:val="28"/>
            <w:szCs w:val="28"/>
          </w:rPr>
          <w:t>договора</w:t>
        </w:r>
      </w:hyperlink>
      <w:r>
        <w:rPr>
          <w:sz w:val="28"/>
          <w:szCs w:val="28"/>
        </w:rPr>
        <w:t xml:space="preserve"> о предоставлении субсидии на компенсацию части потерь в доходах организации в результате государственного регулирования тарифов на утилизацию (захоронение) отходов по форме, утверждаемой минстроем края (далее – договор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язательным условием, включаемым в договор, является согласие организаций на осуществление минстроем края и органами государственного финансового контроля Ставропольского края проверок соблюдения организациями условий, целей и порядка предоставления субсидий, за исключением организаций, указанных в </w:t>
      </w:r>
      <w:hyperlink r:id="rId3">
        <w:r>
          <w:rPr>
            <w:rStyle w:val="InternetLink"/>
            <w:sz w:val="28"/>
            <w:szCs w:val="28"/>
          </w:rPr>
          <w:t>пункте 5 статьи 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ar50"/>
      <w:bookmarkStart w:id="3" w:name="Par50"/>
      <w:bookmarkEnd w:id="3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С целью заключения договора организация в срок до 01 мая текущего финансового года представляет в минстрой кра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копии учредительных документов и всех изменений к ним, заверенные нотариальн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пии договоров об оказании услуг по утилизации отходов путем их сжигания, заключенные со специализированными организациями, осуществляющими услуги по сбору и вывозу отходов, заверенные руководителем орган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 минстроем края запрашивается в течение 7 рабочих дней в Управлении Федеральной налоговой службы по Ставропольскому краю в рамках межведомственного информационного взаимодействия. Организация вправе представить указанный документ в минстрой края самостоятельн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Минстрой края в течение 30 рабочих дней со дня поступления документов, предусмотренных </w:t>
      </w:r>
      <w:hyperlink w:anchor="Par50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, осуществляет их проверку и по ее результатам заключает договор либо отказывает организации в заключении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Минстрой края отказывает организации в заключении договора в случаях, есл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рганизацией не в полном объеме представлены документы, предусмотренные </w:t>
      </w:r>
      <w:hyperlink w:anchor="Par50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в документах, представленных организацией в соответствии с </w:t>
      </w:r>
      <w:hyperlink w:anchor="Par50">
        <w:r>
          <w:rPr>
            <w:rStyle w:val="InternetLink"/>
            <w:sz w:val="28"/>
            <w:szCs w:val="28"/>
          </w:rPr>
          <w:t>пунк- том 5</w:t>
        </w:r>
      </w:hyperlink>
      <w:r>
        <w:rPr>
          <w:sz w:val="28"/>
          <w:szCs w:val="28"/>
        </w:rPr>
        <w:t xml:space="preserve"> настоящего Порядка, выявлены недостоверные све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не соблюдено условие, предусмотренное </w:t>
      </w:r>
      <w:hyperlink w:anchor="Par46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 Субсидии предоставляются в пределах средств, предусмотренных на указанные цели в краевом бюджете на соответствующий финансовый год и плановый период, и лимитов бюджетных обязательств в соответствии со сводной бюджетной росписью краевого бюджета, утверждаемой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азмер субсидии, предоставляемой организации, за отчетный период определя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(Т – 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размер субсидии, предоставляемой организации, за отчетный пери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Т – экономически обоснованный тариф на утилизацию (захоронение) отходов, установленный региональной тарифной комиссией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тариф на утилизацию (захоронение) отходов, установленный региональной тарифной комиссией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V –  объем отходов, фактически утилизированных путем их сжигания, за отчетный период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. Минстрой края перечисляет субсидии организациям ежемесячно в сроки, устанавливаемые договорами, на счета, открытые организациями в российских кредитных организация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Par69"/>
      <w:bookmarkStart w:id="5" w:name="Par69"/>
      <w:bookmarkEnd w:id="5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 Для получения субсидии организация представляет в минстрой кра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Par70"/>
      <w:bookmarkEnd w:id="6"/>
      <w:r>
        <w:rPr>
          <w:sz w:val="28"/>
          <w:szCs w:val="28"/>
        </w:rPr>
        <w:t>1) акт сверки, подтверждающий факт предоставления услуг по утилизации отходов путем их сжигания, с приложением счетов-фактур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справка, подтверждающая факт утилизации отходов путем их сжиг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Par72"/>
      <w:bookmarkEnd w:id="7"/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справка-расчет</w:t>
        </w:r>
      </w:hyperlink>
      <w:r>
        <w:rPr>
          <w:sz w:val="28"/>
          <w:szCs w:val="28"/>
        </w:rPr>
        <w:t xml:space="preserve"> об объемах утилизированных отходов по форме, утверждаемой минстроем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" w:name="Par73"/>
      <w:bookmarkEnd w:id="8"/>
      <w:r>
        <w:rPr>
          <w:sz w:val="28"/>
          <w:szCs w:val="28"/>
        </w:rPr>
        <w:t>4) копия отчетной калькуляции себестоимости утилизации отходов, заверенная руководителем орган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кументы, предусмотренные </w:t>
      </w:r>
      <w:hyperlink w:anchor="Par70">
        <w:r>
          <w:rPr>
            <w:rStyle w:val="InternetLink"/>
            <w:sz w:val="28"/>
            <w:szCs w:val="28"/>
          </w:rPr>
          <w:t>подпунктами «1</w:t>
        </w:r>
      </w:hyperlink>
      <w:r>
        <w:rPr>
          <w:sz w:val="28"/>
          <w:szCs w:val="28"/>
        </w:rPr>
        <w:t>» – «</w:t>
      </w:r>
      <w:hyperlink w:anchor="Par7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» настоящего пункта, представляются в минстрой края ежемесячно, в срок не позднее 10-го числа месяца, следующего за отчетны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кумент, предусмотренный </w:t>
      </w:r>
      <w:hyperlink w:anchor="Par73">
        <w:r>
          <w:rPr>
            <w:rStyle w:val="InternetLink"/>
            <w:sz w:val="28"/>
            <w:szCs w:val="28"/>
          </w:rPr>
          <w:t>подпунктом «4</w:t>
        </w:r>
      </w:hyperlink>
      <w:r>
        <w:rPr>
          <w:sz w:val="28"/>
          <w:szCs w:val="28"/>
        </w:rPr>
        <w:t>» настоящего пункта, представляется в минстрой края ежеквартально, в срок до 10-го числа месяца, следующего за отчетным квартал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 Организации несут ответственность за своевременность и достоверность документов, представляемых ими в соответствии с </w:t>
      </w:r>
      <w:hyperlink w:anchor="Par50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и   </w:t>
      </w:r>
      <w:hyperlink w:anchor="Par69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3. Субсидии подлежат возврату в доход краевого бюджета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нарушение условий, целей и порядка предоставления субсид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установления факта представления ложных сведений в целях получения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осуществляется в следующем порядк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минстрой края в течение 10 календарных дней после подписания акта проверки или получения акта проверки либо иного документа, отражающего результаты проверки, от органа государственного финансового контроля Ставропольского края направляет организации требование о возврате субсидий в случаях, предусмотренных настоящим пункт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организация производит возврат субсидии в полном объеме в течение 60 календарных дней со дня получения от министерства требования        о возврат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при нарушении организацией срока возврата субсидии минстрой края принимает меры по взысканию указанных средств в доход краевого бюджета 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Обязательная проверка соблюдения организациями условий, целей и порядка предоставления субсидий осуществляется минстроем края и органами государственного финансового контроля Ставропольского края в соответствии с законодательством Российской Федерации и законодательством Ставропольского края.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7BA1DEF187613E4C6AF02C9AFBF08B4C8C453F865086FF85E6D101C3C2AE7AE5E418C0638E86BF5E7D8BF0XFH" TargetMode="External"/><Relationship Id="rId3" Type="http://schemas.openxmlformats.org/officeDocument/2006/relationships/hyperlink" Target="consultantplus://offline/ref=597BA1DEF187613E4C6AEE218C97AE814A83133B895E8DAAD8B98A5C94CBA42DA2AB4182278083BFF5XCH" TargetMode="External"/><Relationship Id="rId4" Type="http://schemas.openxmlformats.org/officeDocument/2006/relationships/hyperlink" Target="consultantplus://offline/ref=597BA1DEF187613E4C6AF02C9AFBF08B4C8C453F865783FC87E6D101C3C2AE7AE5E418C0638E86BF5E7D8BF0XC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23:00Z</dcterms:created>
  <dc:creator>semenova.a</dc:creator>
  <dc:description/>
  <cp:keywords/>
  <dc:language>en-US</dc:language>
  <cp:lastModifiedBy>mamedolieva.n</cp:lastModifiedBy>
  <cp:lastPrinted>2014-03-27T12:28:00Z</cp:lastPrinted>
  <dcterms:modified xsi:type="dcterms:W3CDTF">2014-04-03T13:53:00Z</dcterms:modified>
  <cp:revision>23</cp:revision>
  <dc:subject/>
  <dc:title>Приложение</dc:title>
</cp:coreProperties>
</file>